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viz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wner "AT&amp;T Intellectual Property" set epl_other_copyright_owners {} set epl_initial_author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4-2004 AT&amp;T Corp.][-license?http://www.research.att.com/sw/license/ast-open.html][--catalog?INIT]" Glenn Fowler &amp; Phong Vo AT&amp;T Labs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w.customer.alter.net"]; 20149 [pos = "-4875.279785,-7363.859863",IP="157.130.91.126",HOST=" cwpanama-gw.customer.alter.net"]; 20150 [pos = "1049.489990,174.139999",IP="157.130.91.146",HOST=" pepsi-gw.customer.alter.net"]; 20151 [pos = "4578.680176,1252.800049",IP="157.130.91.150",HOST=" Bezeq-2-gw.customer.alter.net"]; 20152 [pos = "8228.559570,-948.530029",IP="157.130.91.198",HOST=" automatedfinancial-gw.customer.alter.net"]; 20153 [pos = "5567.209961,1548.150024",IP="157.130.91.206",HOST=" stccomsa-gw.customer.atler.net"]; 20154 [pos = "-584.919983,1701.430054",IP="157.130.91.250",HOST=" allstream-gw.customer.alter.net"]; 20155 [pos = "-4174.799805,6308.140137",IP="157.130.91.38",HOST=" fnfLAT3-PA.customer.alter.net"]; 20156 [pos = "-4544.089844,-7473.160156",IP="157.130.91.82",HOST=" iwon-gw.customer.alter.net"]; 20157 [pos = "-4153.500000,-6799.399902",IP="157.130.92.10",HOST=" w0c15502-gw.customer.alter.net"]; 20158 [pos = "1735.469971,454.350006",IP="157.130.92.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2006&lt;/year&gt; holder&gt;AT&amp;amp;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Page numbers for pdf-a4 and pfs-us --&gt; If same numbers, just nums, otherwise numsa4-numsus --&gt; pagenums&gt;120-126 pages&lt;/pagenums&gt; Date of revision --&gt; pubdate&gt;December, 2nd 2005&lt;/pubdate&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certy.", license", "Eclipse Public License v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T&amp;T Corp.", license", "Common Public License, Version 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copyright holder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amp;gt; lt;!ENTITY ordf CDATA "&amp;amp;#170;" -- feminine ordinal indicator, U+00AA ISOnum --&amp;gt; lt;!ENTITY laquo CDATA "&amp;amp;#171;" -- left-pointing double angle quotation mark left pointing guillemet, U+00AB ISOnum --&amp;gt; lt;!ENTITY not CDATA "&amp;amp;#172;" -- not sign, U+00AC ISOnum --&amp;gt; lt;!ENTITY shy CDATA "&amp;amp;#173;" -- soft hyphen = discretionary hyphen, U+00AD ISOnum --&amp;gt; lt;!ENTITY reg CDATA "&amp;amp;#174;" -- registered sign = registered trade mark sign, U+00AE ISOnum --&amp;gt; lt;!ENTITY macr CDATA "&amp;amp;#175;" -- macron = spacing macron = overline APL overbar, U+00AF ISOdia --&amp;gt; lt;!ENTITY deg CDATA "&amp;amp;#176;" -- degree sign, U+00B0 ISOnum --&amp;gt; lt;!ENTITY plusmn CDATA "&amp;amp;#177;" -- plus-minus sign = plus-or-minus sign, U+00B1 ISOnum --&amp;g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sons, Graphviz doesn't come with its own fonts. On a Windows machine, it knows to search in &lt;tt&gt;C:\Windows\Fonts&lt;/tt&gt;. On a Unix machine, you need to set up a directory that contains Truetype fonts. You can get a copy of some fonts A HREF="http://www.graphviz.org/pub/graphviz/webfonts-1.0-5.noarch.rpm"&gt;her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reproduce, prepare derivative works of, publicly display, publicly perform, distribute and sublicense the Contribution of such Contributor, if any, and such derivative works, in source code and object code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conditions for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Bug#2685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66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 instead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_(c)_2011_AT\&amp;T_Intellectual_Property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 DisplayName" = "8:#1002" Description" = "8:#1102" Type" = "3:3" ContextData" = "8:" Attributes" = "3:0" Setting" = "3:2" Value" = "8:NOTE: Graphviz is covered by the Eclipse Public License Version 1.0" DefaultValue" = "8:#1202" UsePlugInResources" = "11: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newpath 1174 576 moveto 1174 568 1174 559 1174 550 curveto stroke gsave 10 dict begin solid 1 setlinewidth 0.000 0.000 0.000 edgecolor newpath 1178 550 moveto 1174 540 lineto 1171 550 lineto closepath fill 0.000 0.000 0.000 edgecolor newpath 1178 550 moveto 1174 540 lineto 1171 55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7 517 moveto CopyrightClause) 9.36 6.96 6.96 6.72 4.56 3.6 6.72 6.72 3.84 9.36 3.6 6.24 6.72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6 517 moveto CopyrightClause) 9.36 6.96 6.48 6.96 4.8 3.84 6.96 6.96 3.84 9.36 3.84 6.24 6.96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t; FirstUSCopyright newpath 1174 504 moveto 1174 496 1174 487 1174 478 curveto stroke gsave 10 dict begin solid 1 setlinewidth 0.000 0.000 0.000 edgecolor newpath 1178 478 moveto 1174 468 lineto 1171 478 lineto closepath fill 0.000 0.000 0.000 edgecolor newpath 1178 478 moveto 1174 468 lineto 1171 478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uguay; FirstWIPO; WIPOCopyright; WIPOPerformances; WTOTR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newpath 353 218 moveto 367 209 386 196 402 185 curveto stroke gsave 10 dict begin solid 1 setlinewidth 0.000 0.000 0.000 edgecolor newpath 404 188 moveto 410 179 lineto 400 182 lineto closepath fill 0.000 0.000 0.000 edgecolor newpath 404 188 moveto 410 179 lineto 400 18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96 6.24 6.96 6.24 9.36 6.96 6.48 6.96 4.8 3.84 6.96 6.96 3.84 6.9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CanadaCopyright2001; CDA; CharterOfRights; CIPA; COPA; COPPA; CopyrightClause; CPACACRLI; CPDCI; CTEA; DMCA; EAR; FirstAmendment; FirstUSCopyright; ITAR; ITAR1996; JumpTV; RoCRuleMaking; SSSCA; StationersCharter; URAA; USCopyright1831; USCopyright1909; USCopyright19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newpath 783 295 moveto 777 292 770 290 763 288 curveto 675 262 650 269 559 252 curveto 553 251 547 249 541 248 curveto stroke gsave 10 dict begin solid 1 setlinewidth 0.000 0.000 0.000 edgecolor newpath 541 245 moveto 531 246 lineto 540 251 lineto closepath fill 0.000 0.000 0.000 edgecolor newpath 541 245 moveto 531 246 lineto 540 25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96 6.24 6.96 6.24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t; CanadaCopyright2001 newpath 464 216 moveto 460 208 455 198 450 189 curveto stroke gsave 10 dict begin solid 1 setlinewidth 0.000 0.000 0.000 edgecolor newpath 453 187 moveto 445 180 lineto 447 190 lineto closepath fill 0.000 0.000 0.000 edgecolor newpath 453 187 moveto 445 180 lineto 447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CanadaCopyright1997 -&gt; CanadaCopyright2001; CDA -&gt; COPA -&gt; CIPA; WIPOCopyright -&gt; CPDCI; DMCA -&gt; CPDCI; DMCA -&gt; RoCRuleMaking; DMCA -&gt; SSSCA; EAR -&gt; ITAR -&gt; ITAR1996; JumpTV -&gt; CPACACRLI -&gt; CanadaCopyright2001; Rome -&gt; CanadaCopyright1997; StationersCharter -&gt; Anne -&gt; CopyrightClause; CopyrightClause -&gt; FirstUSCopyright -&gt; USCopyright1831 USCopyright1909 -&gt; USCopyright1976 -&gt; CTEA; USCopyright1976 -&gt; DMCA; Uruguay -&gt; URAA; USCopyright1976 -&gt; UR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newpath 1048 294 moveto 1069 283 1101 267 1126 255 curveto stroke gsave 10 dict begin solid 1 setlinewidth 0.000 0.000 0.000 edgecolor newpath 1128 258 moveto 1135 250 lineto 1125 252 lineto closepath fill 0.000 0.000 0.000 edgecolor newpath 1128 258 moveto 1135 250 lineto 1125 25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5 229 moveto USCopyright1976) 10.08 7.68 9.36 6.96 6.48 6.96 4.8 3.84 6.96 6.96 3.84 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4 229 moveto USCopyright1976)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6 198 926 180 874 170 curveto stroke gsave 10 dict begin solid 1 setlinewidth 0.000 0.000 0.000 edgecolor newpath 874 167 moveto 864 168 lineto 873 173 lineto closepath fill 0.000 0.000 0.000 edgecolor newpath 874 167 moveto 864 168 lineto 873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2 198 916 179 863 170 curveto stroke gsave 10 dict begin solid 1 setlinewidth 0.000 0.000 0.000 edgecolor newpath 863 167 moveto 853 168 lineto 862 173 lineto closepath fill 0.000 0.000 0.000 edgecolor newpath 863 167 moveto 853 168 lineto 862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Playboy newpath 1166 216 moveto 1166 208 1166 199 1166 190 curveto stroke gsave 10 dict begin solid 1 setlinewidth 0.000 0.000 0.000 edgecolor newpath 1170 190 moveto 1166 180 lineto 1163 190 lineto closepath fill 0.000 0.000 0.000 edgecolor newpath 1170 190 moveto 1166 180 lineto 1163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6 217 moveto 1197 206 1211 194 1223 184 curveto stroke gsave 10 dict begin solid 1 setlinewidth 0.000 0.000 0.000 edgecolor newpath 1226 186 moveto 1231 177 lineto 1221 181 lineto closepath fill 0.000 0.000 0.000 edgecolor newpath 1226 186 moveto 1231 177 lineto 1221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5 217 moveto 1196 206 1210 194 1222 184 curveto stroke gsave 10 dict begin solid 1 setlinewidth 0.000 0.000 0.000 edgecolor newpath 1225 186 moveto 1230 177 lineto 1220 181 lineto closepath fill 0.000 0.000 0.000 edgecolor newpath 1225 186 moveto 1230 177 lineto 1220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8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7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30 219 moveto 1104 208 1067 193 1036 180 curveto 1034 179 1032 178 1030 177 curveto stroke gsave 10 dict begin solid 1 setlinewidth 0.000 0.000 0.000 edgecolor newpath 1032 174 moveto 1021 173 lineto 1029 180 lineto closepath fill 0.000 0.000 0.000 edgecolor newpath 1032 174 moveto 1021 173 lineto 1029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29 219 moveto 1103 208 1066 193 1035 180 curveto 1033 179 1031 178 1029 177 curveto stroke gsave 10 dict begin solid 1 setlinewidth 0.000 0.000 0.000 edgecolor newpath 1031 174 moveto 1020 173 lineto 1028 180 lineto closepath fill 0.000 0.000 0.000 edgecolor newpath 1031 174 moveto 1020 173 lineto 1028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9 301 moveto USCopyright1909) 10.08 7.68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8 301 moveto USCopyright1909)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t; USCopyright1976 newpath 1169 288 moveto 1168 280 1168 271 1168 262 curveto stroke gsave 10 dict begin solid 1 setlinewidth 0.000 0.000 0.000 edgecolor newpath 1171 262 moveto 1167 252 lineto 1165 262 lineto closepath fill 0.000 0.000 0.000 edgecolor newpath 1171 262 moveto 1167 252 lineto 1165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4 18 ellipse_path stroke gsave 10 dict begin 1122 373 moveto USCopyright1831)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3 18 ellipse_path stroke gsave 10 dict begin 1123 373 moveto USCopyright1831) 10.08 7.68 9.36 6.96 6.48 6.96 4.8 3.84 6.96 6.96 3.84 6 6.96 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USCopyright1909 newpath 1173 360 moveto 1172 352 1172 343 1172 334 curveto stroke gsave 10 dict begin solid 1 setlinewidth 0.000 0.000 0.000 edgecolor newpath 1175 334 moveto 1171 324 lineto 1169 334 lineto closepath fill 0.000 0.000 0.000 edgecolor newpath 1175 334 moveto 1171 324 lineto 1169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USCopyright1976 -&gt; Feist; USCopyright1976 -&gt; Playb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4 362 moveto 1226 351 1255 335 1278 324 curveto stroke gsave 10 dict begin solid 1 setlinewidth 0.000 0.000 0.000 edgecolor newpath 1280 327 moveto 1287 319 lineto 1277 321 lineto closepath fill 0.000 0.000 0.000 edgecolor newpath 1280 327 moveto 1287 319 lineto 1277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2 362 moveto 1221 351 1247 336 1267 324 curveto stroke gsave 10 dict begin solid 1 setlinewidth 0.000 0.000 0.000 edgecolor newpath 1269 327 moveto 1276 319 lineto 1266 321 lineto closepath fill 0.000 0.000 0.000 edgecolor newpath 1269 327 moveto 1276 319 lineto 1266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AT&amp;T 1994-2008")]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5 413 1002 404 curveto stroke gsave 10 dict begin solid 1 setlinewidth 0.000 0.000 0.000 edgecolor newpath 1005 406 moveto 1008 396 lineto 999 402 lineto closepath fill 0.000 0.000 0.000 edgecolor newpath 1005 406 moveto 1008 396 lineto 999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4 413 1001 404 curveto stroke gsave 10 dict begin solid 1 setlinewidth 0.000 0.000 0.000 edgecolor newpath 1004 406 moveto 1007 396 lineto 998 402 lineto closepath fill 0.000 0.000 0.000 edgecolor newpath 1004 406 moveto 1007 396 lineto 998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36 291 moveto 952 281 973 267 991 256 curveto stroke gsave 10 dict begin solid 1 setlinewidth 0.000 0.000 0.000 edgecolor newpath 993 259 moveto 999 250 lineto 989 253 lineto closepath fill 0.000 0.000 0.000 edgecolor newpath 993 259 moveto 999 250 lineto 989 25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1025 288 moveto 1025 280 1025 271 1025 262 curveto stroke gsave 10 dict begin solid 1 setlinewidth 0.000 0.000 0.000 edgecolor newpath 1029 262 moveto 1025 252 lineto 1022 262 lineto closepath fill 0.000 0.000 0.000 edgecolor newpath 1029 262 moveto 1025 252 lineto 1022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84 4.56 5.28 3.84 10.08 7.6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6 4.56 5.52 3.84 10.08 7.6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8 234 60 18 ellipse_path stroke gsave 10 dict begin 981 231 moveto WIPOCopyright) 13.2 4.56 7.68 10.08 9.36 6.96 6.48 6.96 5.04 3.84 6.96 6.96 3.84] xshow end grestore end grestore Berne-&gt;WIPOCopyright newpath 1028 288 moveto 1028 280 1028 271 1028 262 curveto stroke gsave 10 dict begin solid 1 setlinewidth 0.000 0.000 0.000 edgecolor newpath 1032 262 moveto 1028 252 lineto 1025 262 lineto closepath fill 0.000 0.000 0.000 edgecolor newpath 1032 262 moveto 1028 252 lineto 1025 262 lineto closepath stroke end grestore USCopyright1976 gsave 10 dict begin 1170 234 64 18 ellipse_path stroke gsave 10 dict begin 1119 231 moveto USCopyright1976) 10.08 7.68 9.36 6.96 6.48 6.96 5.04 3.84 6.96 6.96 3.84 6 6.96 6.24 6.96] xshow end grestore end grestore Berne-&gt;USCopyright1976 newpath 1051 294 moveto 1072 283 1104 267 1130 254 curveto stroke gsave 10 dict begin solid 1 setlinewidth 0.000 0.000 0.000 edgecolor newpath 1131 257 moveto 1139 250 lineto 1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1 378 68 18 ellipse_path stroke gsave 10 dict begin 965 373 moveto UniversalCopyright) 9.6 6.96 3.84 6.48 6.24 4.56 5.52 6.24 3.84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0 378 68 18 ellipse_path stroke gsave 10 dict begin 964 373 moveto UniversalCopyright) 10.08 6.72 3.6 6.72 6.24 4.56 5.52 6.24 3.6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Ellson &lt;john.ellson@comcast.net&gt; --&gt; ref: http://people.freedesktop.org/~hughsient/appdata/ --&gt; application&gt; id type="desktop"&gt;graphviz.desktop&lt;/id&gt; licence&gt;CC0&lt;/licence&gt; name&gt;Graphviz&lt;/name&gt; summary&gt;Graph Layout program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Universität Karlsruhe (T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7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oftware Research Associates, Inc., Tokyo,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graphs with dotty Eleftherios Koutso os Stephen C. North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Pictures with lefty Eleftherios Koutso os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USCopyright1831 newpath 1174 432 moveto 1174 424 1174 415 1174 406 curveto stroke gsave 10 dict begin solid 1 setlinewidth 0.000 0.000 0.000 edgecolor newpath 1178 406 moveto 1174 396 lineto 1171 406 lineto closepath fill 0.000 0.000 0.000 edgecolor newpath 1178 406 moveto 1174 396 lineto 1171 40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3 208 967 195 956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2 209 966 196 955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2 360 moveto 1023 352 1023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1 360 moveto 1022 352 1022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gt; WIPOCopyright; FirstBerne -&gt; FirstWIPO; Uruguay -&gt; MAI -&gt; FTAA; Uruguay -&gt; WTOTRIPs -&gt; FTAA; FTA -&gt; NAFTA -&gt; FTAA; FirstWIPO -&gt; WIPOCopyright; FirstWIPO -&gt; WIPOPerformances; FirstWIPO -&gt; PatentCooperation; Paris -&gt; PatentCooperation -&gt; WTOTRIPs; Rome -&gt; WIPOPerform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Jeutter * AKA HallerHarry at gmx.de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c Maison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us Harnisch &lt;marcus.harnisc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nthia Brewer, Mark Harrower, and The Pennsylvani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atewake.com **/</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oratories</w:t>
      </w:r>
    </w:p>
    <w:p>
      <w:pPr>
        <w:pStyle w:val="Normal"/>
        <w:spacing w:lineRule="exact" w:line="420"/>
        <w:rPr/>
      </w:pPr>
      <w:r>
        <w:rPr>
          <w:rFonts w:cs="Arial" w:ascii="Arial" w:hAnsi="Arial"/>
          <w:color w:val="000000"/>
          <w:sz w:val="20"/>
          <w:szCs w:val="20"/>
          <w:shd w:fill="FFFFFF" w:val="clear"/>
        </w:rPr>
        <w:t>Copyright (c) 1994-2004 AT&amp;T Corp. * and is licensed under the * Common Public License, Version 1.0 * by AT&amp;T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Brian V. Smith</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pPr>
      <w:r>
        <w:rPr>
          <w:rFonts w:cs="Arial" w:ascii="Arial" w:hAnsi="Arial"/>
          <w:color w:val="000000"/>
          <w:sz w:val="20"/>
          <w:szCs w:val="20"/>
          <w:shd w:fill="FFFFFF" w:val="clear"/>
        </w:rPr>
        <w:t>Copyright (c) 1985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pl_date $epl_initial_copyright_owner $epl_other_copyright_own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yril Brulebois &lt;cyril.brulebois@enst-bretagn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mbridge Silicon Radi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2D plane return (float) sqrt(pow(((by - ay) * (cx - ax) + (bx - ax) * (cy - ay)), 2) pow((bx - ax), 2) + pow((by - a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y texty textth 2 div add def } if textyj (u) eq { /ty texty def } if ty ty textbl sub def textxj (l) eq { /tx textx def }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x textx texttw 2 div sub def } if textxj (r) eq { /tx textx texttw sub def } if 0 1 textn 1 sub { ty ty texth sub def texts exch get dup 0 get /ts exch def 1 get /tj exch def tj (l) eq { tx ty moveto ts show } if tj (n) eq { tx texttw ts stringwidth pop sub 2 div add ty moveto ts show if tj (r) eq { tx texttw ts stringwidth pop sub add ty moveto ts show if for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 423E-&gt;424E gsave 1 setlinewidth 0.76863 0.86667 0.94118 edgecolor newpath 3938.37 821.92 moveto 3921.22 769.96 3869.81 614.15 3852.65 562.12 curveto stroke grestore 123 gsave 0.33333 1 1 nodecolor newpath 6014.14 1120 moveto 5943.57 1138 lineto 5802.43 1138 lineto 5731.86 1120 lineto 5802.43 1102 lineto 5943.57 1102 lineto closepath fill 1 setlinewidth filled 0.33333 1 1 nodecolor newpath 6014.14 1120 moveto 5943.57 1138 lineto 5802.43 1138 lineto 5731.86 1120 lineto 5802.43 1102 lineto 5943.57 1102 lineto closepath stroke 0 0 0 nodecolor 14 /Times-Roman set_font 5787 1116.3 moveto 172 (78cc16f965adc5f712ea2372c6) alignedtext grestore 425E gsave 0 0 0.75294 nodecolor newpath 5853 858 moveto 5799 858 lineto 5799 822 lineto 5853 822 lineto closepath fill 1 setlinewidth filled 0 0 0.75294 nodecolor newpath 5853 858 moveto 5799 858 lineto 5799 822 lineto 5853 822 lineto closepath stroke 0 0 0 nodecolor 14 /Times-Roman set_font 5808.5 836.3 moveto 35 (23a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614 1384 moveto 614 2768 lineto stroke gsave 10 dict begin 626 2073 moveto 8.0 -0.5 (d) alignedtext end grestore newpath 638 1384 moveto 638 2768 lineto stroke gsave 10 dict begin 649 2073 moveto 7.0 -0.5 (e) alignedtext end grestore newpath 591 1384 moveto 661 1384 lineto stroke gsave 10 dict begin 626 689 moveto 5.0 -0.5 (f) alignedtext end grestore newpath 661 0 moveto 661 4152 lineto stroke gsave 10 dict begin 673 2073 moveto 8.0 -0.5 (g) alignedtext end grestore newpath 685 0 moveto 685 4152 lineto stroke gsave 10 dict begin 697 2073 moveto 9.0 -0.5 (h) alignedtext end grestore end grestore struct1-&gt;struct3 newpath 395 4188 moveto 475 4150 533 4219 591 4152 curveto 636 4098 639 3360 635 2778 curveto stroke gsave 10 dict begin solid 1 setlinewidth 0.000 0.000 0.000 edgecolor newpath 639 2778 moveto 635 2768 lineto 632 2778 lineto closepath fill 0.000 0.000 0.000 edgecolor newpath 639 2778 moveto 635 2768 lineto 632 2778 lineto closepath st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2 1384 moveto 562 2768 lineto stroke gsave 10 dict begin 574 2071 moveto 8.0 -0.5 (d) alignedtext end grestore newpath 586 1384 moveto 586 2768 lineto stroke gsave 10 dict begin 597 2071 moveto 7.0 -0.5 (e) alignedtext end grestore newpath 539 1384 moveto 609 1384 lineto stroke gsave 10 dict begin 574 687 moveto 5.0 -0.5 (f) alignedtext end grestore newpath 609 0 moveto 609 4152 lineto stroke gsave 10 dict begin 620 2071 moveto 7.0 -0.5 (g) alignedtext end grestore newpath 632 0 moveto 632 4152 lineto stroke gsave 10 dict begin 644 207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440 moveto 560 880 lineto stroke gsave 10 dict begin 572 655 moveto 8.0 -0.5 (d) alignedtext end grestore newpath 584 440 moveto 584 880 lineto stroke gsave 10 dict begin 595 655 moveto 7.0 -0.5 (e) alignedtext end grestore newpath 537 440 moveto 607 440 lineto stroke gsave 10 dict begin 572 215 moveto 5.0 -0.5 (f) alignedtext end grestore newpath 607 0 moveto 607 1320 lineto stroke gsave 10 dict begin 618 655 moveto 7.0 -0.5 (g) alignedtext end grestore newpath 630 0 moveto 630 1320 lineto stroke gsave 10 dict begin 642 655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1384 moveto 560 2768 lineto stroke gsave 10 dict begin 572 2071 moveto 8.0 -0.5 (d) alignedtext end grestore newpath 584 1384 moveto 584 2768 lineto stroke gsave 10 dict begin 595 2071 moveto 7.0 -0.5 (e) alignedtext end grestore newpath 537 1384 moveto 607 1384 lineto stroke gsave 10 dict begin 572 687 moveto 5.0 -0.5 (f) alignedtext end grestore newpath 607 0 moveto 607 4152 lineto stroke gsave 10 dict begin 619 2071 moveto 8.0 -0.5 (g) alignedtext end grestore newpath 631 0 moveto 631 4152 lineto stroke gsave 10 dict begin 643 207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9 440 moveto 559 880 lineto stroke gsave 10 dict begin 571 655 moveto 8.0 -0.5 (d) alignedtext end grestore newpath 583 440 moveto 583 880 lineto stroke gsave 10 dict begin 594 655 moveto 7.0 -0.5 (e) alignedtext end grestore newpath 536 440 moveto 606 440 lineto stroke gsave 10 dict begin 571 215 moveto 5.0 -0.5 (f) alignedtext end grestore newpath 606 0 moveto 606 1320 lineto stroke gsave 10 dict begin 618 655 moveto 8.0 -0.5 (g) alignedtext end grestore newpath 630 0 moveto 630 1320 lineto stroke gsave 10 dict begin 642 655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7 440 moveto 557 880 lineto stroke gsave 10 dict begin 569 657 moveto 8.0 -0.5 (d) alignedtext end grestore newpath 581 440 moveto 581 880 lineto stroke gsave 10 dict begin 592 657 moveto 7.0 -0.5 (e) alignedtext end grestore newpath 534 440 moveto 604 440 lineto stroke gsave 10 dict begin 569 217 moveto 5.0 -0.5 (f) alignedtext end grestore newpath 604 0 moveto 604 1320 lineto stroke gsave 10 dict begin 616 657 moveto 8.0 -0.5 (g) alignedtext end grestore newpath 628 0 moveto 628 1320 lineto stroke gsave 10 dict begin 640 657 moveto 9.0 -0.5 (h) alignedtext end grestore end grestore struct1-&gt;struct3 newpath 340 1356 moveto 419 1319 476 1385 534 1320 curveto 598 1246 592 984 582 812 curveto stroke gsave 10 dict begin solid 1 setlinewidth 0.000 0.000 0.000 edgecolor newpath 585 812 moveto 581 802 lineto 579 812 lineto closepath fill 0.000 0.000 0.000 edgecolor newpath 585 812 moveto 581 802 lineto 579 812 lineto closepath stroke end grestore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7 24 moveto 167 48 lineto stroke gsave 10 dict begin 179 31 moveto 8.0 -0.5 (d) alignedtext end grestore newpath 191 24 moveto 191 48 lineto stroke gsave 10 dict begin 202 31 moveto 7.0 -0.5 (e) alignedtext end grestore newpath 144 24 moveto 214 24 lineto stroke gsave 10 dict begin 179 7 moveto 5.0 -0.5 (f) alignedtext end grestore newpath 214 0 moveto 214 72 lineto stroke gsave 10 dict begin 225 31 moveto 7.0 -0.5 (g) alignedtext end grestore newpath 237 0 moveto 237 72 lineto stroke gsave 10 dict begin 249 3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4 24 moveto 164 48 lineto stroke gsave 10 dict begin 176 33 moveto 8.0 -0.5 (d) alignedtext end grestore newpath 188 24 moveto 188 48 lineto stroke gsave 10 dict begin 199 33 moveto 7.0 -0.5 (e) alignedtext end grestore newpath 141 24 moveto 211 24 lineto stroke gsave 10 dict begin 176 9 moveto 5.0 -0.5 (f) alignedtext end grestore newpath 211 0 moveto 211 72 lineto stroke gsave 10 dict begin 223 33 moveto 8.0 -0.5 (g) alignedtext end grestore newpath 235 0 moveto 235 72 lineto stroke gsave 10 dict begin 247 33 moveto 9.0 -0.5 (h) alignedtext end grestore end grestore struct1-&gt;struct3 newpath 133 108 moveto 142 93 155 72 164 57 curveto stroke gsave 10 dict begin solid 1 setlinewidth 0.000 0.000 0.000 edgecolor newpath 167 58 moveto 169 48 lineto 161 55 lineto closepath fill 0.000 0.000 0.000 edgecolor newpath 167 58 moveto 169 48 lineto 161 55 lineto closepath stroke end grestore endpage showpage grestore PageTrailer EndPage: 1 Tr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3 24 moveto 163 48 lineto stroke gsave 10 dict begin 175 31 moveto 8.0 -0.5 (d) alignedtext end grestore newpath 187 24 moveto 187 48 lineto stroke gsave 10 dict begin 198 31 moveto 7.0 -0.5 (e) alignedtext end grestore newpath 140 24 moveto 210 24 lineto stroke gsave 10 dict begin 175 7 moveto 5.0 -0.5 (f) alignedtext end grestore newpath 210 0 moveto 210 72 lineto stroke gsave 10 dict begin 222 31 moveto 8.0 -0.5 (g) alignedtext end grestore newpath 234 0 moveto 234 72 lineto stroke gsave 10 dict begin 246 3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291 36 moveto 291 56 lineto 326 56 lineto 326 36 lineto closepath stroke 0 0 0 nodecolor 14 /Times-Roman set_font 306 42.8 moveto 5 (f) alignedtext 0 0 1 nodecolor newpath 334 70 moveto 334 108 lineto 386 108 lineto 386 70 lineto closepath fill 1 setlinewidth solid 0 0 1 nodecolor newpath 334 70 moveto 334 108 lineto 386 108 lineto 386 70 lineto closepath stroke 1 setlinewidth solid 0 0 0 nodecolor newpath 334 70 moveto 334 108 lineto 386 108 lineto 386 70 lineto closepath stroke 0 0 0 nodecolor 14 /Times-Roman set_font 337 85.8 moveto 46 (penguin) alignedtext 0 0 0 nodecolor newpath 334 30 moveto 334 68 lineto 337 68 lineto 337 30 lineto closepath fill 1 setlinewidth solid 0 0 0 nodecolor newpath 334 30 moveto 334 68 lineto 337 68 lineto 337 30 lineto closepath stroke 0 0 0 nodecolor newpath 334 68 moveto 334 65 lineto 416 65 lineto 416 68 lineto closepath fill 1 setlinewidth solid 0 0 0 nodecolor newpath 334 68 moveto 3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160 28 moveto 160 52 lineto 177 52 lineto 177 28 lineto closepath stroke 0 0 0 nodecolor 14 /Times-Roman set_font 165 36.8 moveto 7 (d) alignedtext 1 setlinewidth solid 0 0 0 nodecolor newpath 177 28 moveto 177 52 lineto 194 52 lineto 194 28 lineto closepath stroke 0 0 0 nodecolor 14 /Times-Roman set_font 182 36.8 moveto 7 (e) alignedtext 1 setlinewidth solid 0 0 0 nodecolor newpath 143 4 moveto 143 28 lineto 194 28 lineto 194 4 lineto closepath stroke 0 0 0 nodecolor 14 /Times-Roman set_font 166 12.8 moveto 5 (f) alignedtext grestore struct1-&gt;struct3 gsave 1 setlinewidth 0 0 0 edgecolor newpath 116 124 moveto 116 96.63 136.73 71.03 152.26 55.69 curveto stroke 0 0 0 edgecolor newpath 154.87 58.05 moveto 159.77 48.65 lineto 150.08 52.94 lineto closepath fill 1 setlinewidth solid 0 0 0 edgecolor newpath 154.87 58.05 moveto 159.77 48.65 lineto 150.08 52.94 lineto closepath stroke grestore endpage showpage grestore Page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tt objarray[0]}\hfil\hfil(d) Opening entry {\tt reshape}\hfil\h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objarra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lower (C)</w:t>
      </w:r>
    </w:p>
    <w:p>
      <w:pPr>
        <w:pStyle w:val="Normal"/>
        <w:spacing w:lineRule="exact" w:line="420"/>
        <w:rPr/>
      </w:pPr>
      <w:r>
        <w:rPr>
          <w:rFonts w:cs="Arial" w:ascii="Arial" w:hAnsi="Arial"/>
          <w:color w:val="000000"/>
          <w:sz w:val="20"/>
          <w:szCs w:val="20"/>
          <w:shd w:fill="FFFFFF" w:val="clear"/>
        </w:rPr>
        <w:t>(C) alignedtext grestore CD gsave 1 setlinewidth dashed 0 0 0 nodecolor newpath 537 108 moveto 503.87 90 lineto 537 72 lineto 570.13 90 lineto closepath stroke 1 setlinewidth dashed 0 0 0 nodecolor newpath 514.41 95.73 moveto 514.41 84.27 lineto stroke 1 setlinewidth dashed 0 0 0 nodecolor newpath 526.46 77.73 moveto 547.54 77.73 lineto stroke 1 setlinewidth dashed 0 0 0 nodecolor newpath 559.59 84.27 moveto 559.59 95.73 lineto stroke 1 setlinewidth dashed 0 0 0 nodecolor newpath 547.54 102.27 moveto 526.46 102.27 lineto stroke 0 0 0 nodecolor 14 /Times-Roman set_font 527 86.3 moveto 20 (CD) alignedtext grestore C-&gt;CD gsave 1 setlinewidth 0 0 0 edgecolor newpath 537 143.7 moveto 537 135.98 537 126.71 537 118.11 curveto stroke 0 0 0 edgecolor newpath 540.5 118.1 moveto 537 108.1 lineto 533.5 118.1 lineto closepath fill 1 setlinewidth solid 0 0 0 edgecolor newpath 540.5 118.1 moveto 537 108.1 lineto 533.5 118.1 lineto closepath stroke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iomidis Spinell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12</vt:lpwstr>
  </property>
</Properties>
</file>